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934075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нформированное добровольное согласие на медицинское вмешательство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(общее для госпитализации с ребенком)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, нижеподписавшийся (аяся) 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вляюсь законным представителем (мать, отец, усыновитель, опекун, попечитель) ребенка _____________________________________________________________________ _________________ года рождения (далее - пациент), карта № _______________ при госпитализации в _________________ отделение Медицинского центра ООО «УГМК-Здоровье» (далее – Медицинский центр)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амках договора об оказании платных медицинских услуг желаю получить платные медицинские услуги в Медицинском центре при этом мне разъяснена и мною осознана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получила от сотрудников Медицинского центра полную информацию о возможности и условиях предоставления мне бесплатных медицинских услуг в рамках программ получения бесплатной медицинской помощи и даю при этом свое согласие на оказание мне платных медицинских услуг в Медицинском центре и готова их оплатить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не согласно моей воле даны полные и всесторонние разъяснения о характере, степени тяжести и возможных осложнениях заболевания моего ребенка, а 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  <w:t>именно о наличии у него следующего предварительного диагноза 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ознакомлен (ознакомлена) с распорядком и правилами лечебно-охранительного режима, установленного в данном лечебно-профилактическом учреждении и обязуюсь при госпитализации по уходу за ребенком их соблюда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бровольно даю свое согласие на проведение моему ребенку в соответствии с назначениями лечащего врача необходимых методов исследования в том числе (роспись в каждой строке)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Наименование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одпись законного представителя пациента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eastAsia="Calibri" w:cs="Times New Roman;Times New Roman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18"/>
              </w:rPr>
              <w:t>Лабораторных методов исследования (в том числе, общеклинических анализов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eastAsia="Calibri" w:cs="Times New Roman;Times New Roman"/>
                <w:sz w:val="21"/>
                <w:szCs w:val="21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Методов функциональной диагностики, в том числе УЗ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Рентгеновских исследований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магнитно-резонансной томографии, компьютерной томограф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инвазивных методов диагностики, в том числе эндоскопических исследований, диагностических пункций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бровольно даю свое согласие на проведение моему ребенку в соответствии с назначениями лечащего врача </w:t>
      </w:r>
      <w:r>
        <w:rPr/>
        <w:t>лечебных мероприятий, в том числе: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Наименование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одпись законного представителя пациента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Медикаментозного лечения, инъекций, внутривенных вливаний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Лечебных пункций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Оперативного лечение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Физиотерапевтического лечения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Дренирования плевральной полос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  <w:t>3. Я даю свое согласие на применение в отношении моего ребенка лекарственных препаратов по незарегистрированному показанию, с нарушением инструкции по применению, при наличии противопоказаний, в том числе возрастных ограничений («off label»)</w:t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529"/>
        <w:gridCol w:w="3368"/>
        <w:gridCol w:w="1476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репарат, МНН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оказания к назначению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Условия его применения в нарушение инструк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одпись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офеина бензоа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рофилактика апное недоношенных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Внутривенное введ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Гентамицин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Антибактериальная терап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Возраст до 1 месяц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Ибупрофен (сироп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Медикаментозное закрытие гемодинамически значимого ОА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Возраст до 3 месяце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момент дачи согласия я ознакомлен (-а) с оригинальной инструкцией к препарату, до меня доведена информация о вероятных последствиях применения препарата в нарушение инструкции, также разъяснены основания принятия решения о назначении указанного препарата моему ребенку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даче согласия руководствуюсь целями улучшения состояния здоровья моего ребенка, не нахожусь под заблуждением или давлением со стороны третьих лиц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тверждаю, что на момент подписания согласия уведомлен (-а) о следующем: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</w:t>
        <w:tab/>
        <w:t xml:space="preserve">заболевание, которым страдает мой ребенок, имеет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строе течени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</w:t>
        <w:tab/>
        <w:t xml:space="preserve">взаимозаменяемые лекарственные препараты отсутствуют/имеются/были применены, но не дали ожидаемого фарм. эффекта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</w:t>
        <w:tab/>
        <w:t xml:space="preserve">наличие информации о применении данного препарата у других пациентов в аналогичных условиях (в том числе возраст, заболевание и пр.)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highlight w:val="yellow"/>
        </w:rPr>
        <w:t xml:space="preserve">имеется (позитивный/негативный), отсутствует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highlight w:val="yellow"/>
        </w:rPr>
        <w:t xml:space="preserve">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highlight w:val="yellow"/>
        </w:rPr>
        <w:t>(нужное подчеркнуть)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</w:t>
        <w:tab/>
        <w:t>ожидаемые результаты лечения: улучшение здоровья пациента;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</w:t>
        <w:tab/>
        <w:t xml:space="preserve">не исключена вероятность эффекта: без перемен или ухудшение состояния пациента.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</w:t>
        <w:tab/>
        <w:t xml:space="preserve">необходимо соблюдать назначенный режим и продолжительность приёма (введения) препарата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Заполнить необходимо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7"/>
      </w:tblGrid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Я даю соглас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а проведение лечения моему ребёнку указанным препаратом (–ами)_______________________________________________________________  по назначенной лечащим врачом схеме лечения (способу и дозировке)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_____» ____________ 20       г                                          _____________________   /подпись/</w:t>
            </w:r>
          </w:p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7"/>
      </w:tblGrid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Я отказываюсь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т проведения лечения моему ребёнку указанным препаратом (–ами)_______________________________________________________________  по назначенной лечащим врачом схеме лечения (способу и дозировке)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_____» ____________ 20       г                                          _____________________   /подпись/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обходимость других методов обследования и лечения будет мне разъяснена дополнительно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информирован (-а) о целях, характере и неблагоприятных эффектах диагностических и лечебных процедур, возможности непреднамеренного причинения вреда здоровью, а также о том, что предстоит моему ребенку делать во время их прове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извещен (-а) о том, что моему ребенку необходимо регулярно принимать назначенные препараты и другие методы лечения, немедленно сообщать врачу о любом ухудшении самочувств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предупрежден (-а) и осознаю, что отказ от лечения, несоблюдение лечебно-охранительного режима, рекомендаций медицинских работников, режима приема препаратов, самовольное использование медицинского инструментария и оборудования, бесконтрольное самолечение могут осложнить процесс лечения и отрицательно сказаться на состоянии здоровья моего ребен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поставил (-а) в известность врача обо всех проблемах, связанных со здоровьем моего ребенка, в том числе об аллергических проявлениях или индивидуальной непереносимости лекарственных препаратов, обо всех перенесенных и известных мне травмах, операциях, заболеваниях, об экологических и производственных факторах физической, химической или биологической природы, воздействующих на ребенка во время жизнедеятельности, о принимаемых лекарственных средствах. Я сообщил (-а) правдивые сведения о наследственности, а также об употреблении алкоголя, наркотических и токсически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согласен (-на) на опрос и осмотр ребенка другими медицинскими работниками исключительно в медицинских или научных целях с учетом сохранения врачебной</w:t>
        <w:br/>
        <w:t>тайны;</w:t>
        <w:tab/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указать, согласен или не согласен, подпись)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гласен на переливание компонентов крови моему ребенку, если возникает такая необходимость.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Я информирован о связанном с этой операцией риске передачи инфекции (вирусный гепатит. ВИЧ, др.) и развития осложнений вплоть до тяжелых.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информирован о возможных последствиях в случае отказа от переливания компонентов крови</w:t>
        <w:tab/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подпись) д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ознакомлен и согласен со всеми пунктами настоящего документа, положения которого мне</w:t>
        <w:br/>
        <w:t>разъяснены, мною поняты и добровольно даю свое согласие на обследование и лечение в</w:t>
        <w:br/>
        <w:t>предложенном объеме, за исключением 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указать виды медицинской помощи, против которых имеется возражение)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ешаю, в случае необходимости, предоставить информацию о диагнозе моего ребенка, степени тяжести и характере моего заболевания следующим лицам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________________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ать ФИО, номер телефона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не указания лиц, имеющих право на получение информации, составляющей врачебную тайну ребенка, такая информация может быть предоставлена только с письменного согласия законного представителя ребенк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онный представитель несовершеннолетнего пациента 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</w:t>
        <w:tab/>
        <w:tab/>
        <w:tab/>
        <w:tab/>
        <w:t>Дата 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 xml:space="preserve">Настоящее информированное добровольное согласие составлено в соответствии со ст.ст. 13, 20 ФЗ «Об основах охраны граждан в Российской Федерации» № 323-ФЗ от 21.11.2011 г. </w:t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544"/>
        <w:gridCol w:w="3544"/>
        <w:gridCol w:w="142"/>
        <w:gridCol w:w="1843"/>
        <w:gridCol w:w="1559"/>
        <w:gridCol w:w="1701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ind w:firstLine="56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рач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ind w:right="57"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sectPr>
      <w:type w:val="nextPage"/>
      <w:pgSz w:w="11906" w:h="16838"/>
      <w:pgMar w:left="709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WW8NumSt2z0">
    <w:name w:val="WW8NumSt2z0"/>
    <w:qFormat/>
    <w:rPr>
      <w:rFonts w:ascii="Cambria" w:hAnsi="Cambria" w:cs="Cambri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10:00Z</dcterms:created>
  <dc:creator>Лена</dc:creator>
  <dc:description/>
  <cp:keywords/>
  <dc:language>en-US</dc:language>
  <cp:lastModifiedBy>Бедрина Алена Анатольевна</cp:lastModifiedBy>
  <cp:lastPrinted>2019-06-06T09:20:00Z</cp:lastPrinted>
  <dcterms:modified xsi:type="dcterms:W3CDTF">2019-10-08T11:10:00Z</dcterms:modified>
  <cp:revision>2</cp:revision>
  <dc:subject/>
  <dc:title/>
</cp:coreProperties>
</file>