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934075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формированное добровольное согласие на медицинское вмешательство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оказание ребенку анестезиологического пособия)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, нижеподписавшийся (аяся) 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вляюсь законным представителем (мать, отец, усыновитель, опекун, попечитель) ребенка _____________________________________________________________________ _________________ года рождения (далее - пациент), карта № _______________ при госпитализации в _________________ отделение Медицинского центра ООО «УГМК-Здоровье» (далее – Медицинский центр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мках договора об оказании платных медицинских услуг желаю получить платные медицинские услуги в Медицинском центре при этом мн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олучил (а) от сотрудников Медицинского центра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 и даю при этом свое согласие на оказание мне платных медицинских услуг в Медицинском центре и готова их оплатить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добровольно даю свое согласие на проведение моему ребенку___________________________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left="708" w:firstLine="708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название вида обезболивания, возможность изменения анестезиологической тактики)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информирован (а) о целях, характере и неблагоприятных эффектах анестезиологического обеспечения медицинского вмешательства, а также о том, что предстоит делать моему ребенку во время его проведения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редупрежден (а) о факторах риска и понимаю, что проведение анестезиологического обеспечения медицинского вмешательства сопряжено с риском нарушений со стороны сердечно-сосудистой, нервной, дыхательной и других систем жизнедеятельности организма, непреднамеренного причинения, вреда здоровью, и даже летального исхода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не разъяснено и я осознаю, что во время анестезиологического пособия могут возникнуть непредвиденные обстоятельства и осложнения. В таком случае я согласен на то, что вид и тактика анестезиологического пособия могут быть изменены врачами по их усмотрению: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ознакомлен (а) и согласен (на) со всеми пунктами настоящего документа, положения которого мне разъяснены, мною поняты и добровольно даю свое согласие на проведение анестезиологического обеспечения медицинского вмешательства в предложенном объеме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Я даю свое согласие на применение в отношении моего ребенка лекарственных препаратов по незарегистрированному показанию, с нарушением инструкции по применению, при наличии противопоказаний, в том числе возрастных ограничений («off label»):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829"/>
        <w:gridCol w:w="3314"/>
        <w:gridCol w:w="199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парат, МН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казания к назначению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словия его применения в нарушение инструк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дпись</w:t>
            </w:r>
          </w:p>
        </w:tc>
      </w:tr>
      <w:tr>
        <w:trPr>
          <w:trHeight w:val="68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нтани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зболи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раст до 1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дуан (пипекурония бромид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оплег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раст до 3 месяце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5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рацетамол, ректальные свеч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зболи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раст до 1 месяц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200"/>
              <w:ind w:right="-4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7" w:after="200"/>
        <w:ind w:right="-48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момент дачи согласия я ознакомлен (-а) с оригинальной инструкцией к препарату, до меня доведена информация о вероятных последствиях применения препарата в нарушение инструкции, также разъяснены основания принятия решения о назначении указанного препарата моему ребенку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даче согласия руководствуюсь целями улучшения состояния здоровья моего ребенка, не нахожусь под заблуждением или давлением со стороны третьих лиц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тверждаю, что на момент подписания согласия уведомлен (-а) о следующем: 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</w:t>
        <w:tab/>
        <w:t xml:space="preserve">заболевание, которым страдает мой ребенок, имеет: острое течение 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</w:t>
        <w:tab/>
        <w:t xml:space="preserve">взаимозаменяемые лекарственные препараты отсутствуют/имеются/были применены, но не дали ожидаемого фарм. эффекта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</w:t>
        <w:tab/>
        <w:t xml:space="preserve">наличие информации о применении данного препарата у других пациентов в аналогичных условиях (в том числе возраст, заболевание и пр.)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highlight w:val="yellow"/>
        </w:rPr>
        <w:t xml:space="preserve">имеется (позитивный/негативный), отсутствует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highlight w:val="yellow"/>
        </w:rPr>
        <w:t xml:space="preserve">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highlight w:val="yellow"/>
        </w:rPr>
        <w:t>(нужное подчеркнуть).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</w:t>
        <w:tab/>
        <w:t>ожидаемые результаты лечения: улучшение здоровья пациента;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</w:t>
        <w:tab/>
        <w:t xml:space="preserve">не исключена вероятность эффекта: без перемен или ухудшение состояния пациента. </w:t>
      </w:r>
    </w:p>
    <w:p>
      <w:pPr>
        <w:pStyle w:val="Style17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</w:t>
        <w:tab/>
        <w:t xml:space="preserve">необходимо соблюдать назначенный режим и продолжительность приёма (введения) препарата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Заполнить необходимо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Я даю соглас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 проведение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_» ____________ 20       г                                          _____________________   /подпись/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Я отказываюс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 проведения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_» ____________ 20       г                                          _____________________   /подпись/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ный представитель несовершеннолетнего пациента 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</w:t>
        <w:tab/>
        <w:tab/>
        <w:tab/>
        <w:tab/>
        <w:t>Дата 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астоящее информированное добровольное согласие составлено в соответствии со ст.ст. 13, 20 ФЗ «Об основах охраны граждан в Российской Федерации» № 323-ФЗ от 21.11.2011 г. 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544"/>
        <w:gridCol w:w="3544"/>
        <w:gridCol w:w="142"/>
        <w:gridCol w:w="1843"/>
        <w:gridCol w:w="1559"/>
        <w:gridCol w:w="170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ач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200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WW8NumSt5z0">
    <w:name w:val="WW8NumSt5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9:00Z</dcterms:created>
  <dc:creator>Лена</dc:creator>
  <dc:description/>
  <cp:keywords/>
  <dc:language>en-US</dc:language>
  <cp:lastModifiedBy>Бедрина Алена Анатольевна</cp:lastModifiedBy>
  <cp:lastPrinted>2019-06-06T09:20:00Z</cp:lastPrinted>
  <dcterms:modified xsi:type="dcterms:W3CDTF">2019-10-18T10:59:00Z</dcterms:modified>
  <cp:revision>2</cp:revision>
  <dc:subject/>
  <dc:title/>
</cp:coreProperties>
</file>