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lang w:val="en-US"/>
        </w:rPr>
      </w:pPr>
      <w:r>
        <w:rPr/>
        <w:drawing>
          <wp:inline distT="0" distB="0" distL="0" distR="0">
            <wp:extent cx="654875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75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Отказ от медицинского вмешательств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(стационарного лечения)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не, пациенту (ФИО)________________________________________________________________, обратившемуся за получением медицинских услуг в Общество с ограниченной ответственностью «Европейский медицинский центр «УГМК-Здоровье» (далее – «Медицинский центр»)</w:t>
      </w:r>
    </w:p>
    <w:tbl>
      <w:tblPr>
        <w:tblW w:w="10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231" w:hRule="atLeast"/>
        </w:trPr>
        <w:tc>
          <w:tcPr>
            <w:tcW w:w="107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u w:val="single"/>
              </w:rPr>
              <w:t xml:space="preserve">Заполняется законными представителями несовершеннолетних в возрасте до 15 лет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не, нижеподписавшемуся</w:t>
            </w:r>
          </w:p>
          <w:p>
            <w:pPr>
              <w:pStyle w:val="Normal"/>
              <w:pBdr>
                <w:top w:val="single" w:sz="4" w:space="1" w:color="000000"/>
              </w:pBdr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(фамилия, имя, отчество родителя (иного законного представителя)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00"/>
              <w:ind w:right="11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_____________________________________________________ _____________ года рождения (далее - пациент)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врачом Медицинского центра в доступной форме разъяснена и мною осознана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Мне разъяснены и понятны следующая информация: мой ребенок был госпитализирован в __________________ ________________________________________________________________ отделение Медицинского центра с диагнозом _________________________________________________________________________________________________________, в течение ____ суток (____ часов) врачами Медицинского центра было проведено необходимое обследование и лечение моего ребенка, отраженное в медицинской документации, даны рекомендации по дальнейшему лечению. Мне разъяснена суть заболевания моего ребенка, опасности, связанные с его дальнейшим развитием, а также необходимость его дальнейшего лечения в условиях стационара и последствия отказа от этого лечения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Мне была предоставлена информация о возможности продолжения лечения моего ребенка как в стационаре Медицинского центра, так и в других профильных медицинских учреждениях, в том числе оказывающих услуги в рамках программ предоставления бесплатной медицинской помощи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 понимаю необходимость продолжения лечения заболевания моего ребенка в условиях стационара, мне разъяснено и мной понято, что отказ от продолжения лечения в условиях стационара может привести к опасным осложнениям вплоть до потери трудоспособности и летального исх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Я добровольно отказываюсь от продолжения лечения заболевания, имеющегося у моего ребенка в стационаре Медицинского центра, а также от совершения Медицинским центром действий по организации оказания моему ребенку медицинской помощи в профильном медицинском учреждении, в том числе по госпитализации посредством скорой медицинской помощ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 не буду иметь каких-либо претензий к Медицинского центру в случае развития негативных последствий вследствие моего решения.</w:t>
      </w:r>
    </w:p>
    <w:p>
      <w:pPr>
        <w:pStyle w:val="ConsPlusNormal"/>
        <w:widowControl/>
        <w:ind w:left="54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шение об отказе от проведения медицинского вмешательства моему ребенку является моим собственным и было принято без принуждения или навязывания чье-либо воли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</w:t>
      </w:r>
    </w:p>
    <w:p>
      <w:pPr>
        <w:pStyle w:val="ConsPlusNormal"/>
        <w:widowControl/>
        <w:ind w:firstLine="5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конный представитель Пациента ________________________________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______________________________________________________________________________________ _________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ab/>
        <w:t xml:space="preserve">        (фамилия, имя, отчество)                                                                                                             (подпись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____»________________________ 20____ г. ______________ ч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</w:rPr>
        <w:t>Настоящий отказ от медицинского вмешательства составлен в соответствии со ст.ст. 13, 20 ФЗ «Об основах охраны граждан в Российской Федерации» № 323-ФЗ от 21.11.2013 г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рач 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________________ФИО, должность, подпись.</w:t>
      </w:r>
    </w:p>
    <w:p>
      <w:pPr>
        <w:pStyle w:val="Normal"/>
        <w:spacing w:before="0" w:after="20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Дата: «____» </w:t>
        <w:softHyphen/>
        <w:softHyphen/>
        <w:softHyphen/>
        <w:softHyphen/>
        <w:t>__________________ ___________</w:t>
      </w:r>
    </w:p>
    <w:sectPr>
      <w:type w:val="nextPage"/>
      <w:pgSz w:w="11906" w:h="16838"/>
      <w:pgMar w:left="851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HTML">
    <w:name w:val="Стандартный HTML Знак"/>
    <w:qFormat/>
    <w:rPr>
      <w:rFonts w:ascii="Courier New;Times New Roman" w:hAnsi="Courier New;Times New Roman" w:eastAsia="Times New Roman;Times New Roman" w:cs="Courier New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Device Font 10cpi" w:hAnsi="Tahoma;Device Font 10cpi" w:cs="Tahoma;Device Font 10cpi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Times New Roman" w:hAnsi="Courier New;Times New Roman" w:eastAsia="Times New Roman;Times New Roman" w:cs="Courier New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5:00Z</dcterms:created>
  <dc:creator>козлова</dc:creator>
  <dc:description/>
  <cp:keywords/>
  <dc:language>en-US</dc:language>
  <cp:lastModifiedBy>Бедрина Алена Анатольевна</cp:lastModifiedBy>
  <cp:lastPrinted>2018-02-12T11:29:00Z</cp:lastPrinted>
  <dcterms:modified xsi:type="dcterms:W3CDTF">2019-10-24T11:28:00Z</dcterms:modified>
  <cp:revision>3</cp:revision>
  <dc:subject/>
  <dc:title/>
</cp:coreProperties>
</file>