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593407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Информированное добровольное согласие на медицинское вмешательств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(инъекцию препаратом Алпростадил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Я, пациент (ФИО)____________________________________________________________, карта пациента № ______________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 рамках договора об оказании платных медицинских услуг желаю получить платные медицинские услуги в Обществе с ограниченной ответственностью «Европейский медицинский центр «УГМК-Здоровье» (далее – «Медицинский центр») при этом мне разъяснена и мною осознана следующая информация: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1. Я получил от сотрудников Медицинского центра полную информацию о возможности и условиях предоставления мне бесплатных медицинских услуг в рамках программ получения бесплатной медицинской помощи и даю при этом свое согласие на оказание мне платных медицинских услуг в Медицинском центре и готов их оплатить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2. Мне разъяснены и понятны суть моего заболевания и необходимость проведения инвазивного (вмешательства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 xml:space="preserve">с проникновением в организм, нарушением кожного покрова) медицинского вмешательства в рамках проводимого мне лечения и диагностики эректильной дисфункции. </w:t>
      </w:r>
    </w:p>
    <w:p>
      <w:pPr>
        <w:pStyle w:val="Style16"/>
        <w:spacing w:before="12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9"/>
          <w:szCs w:val="19"/>
        </w:rPr>
        <w:t xml:space="preserve">3. Я даю своё согласие на проведение мне следующего вида инвазивного исследования, вмешательства, лечения: </w:t>
      </w:r>
      <w:r>
        <w:rPr>
          <w:rFonts w:cs="Times New Roman" w:ascii="Times New Roman" w:hAnsi="Times New Roman"/>
          <w:b/>
          <w:sz w:val="19"/>
          <w:szCs w:val="19"/>
          <w:u w:val="single"/>
        </w:rPr>
        <w:t xml:space="preserve">инъекция препаратом </w:t>
      </w: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ru-RU"/>
        </w:rPr>
        <w:t xml:space="preserve">Алпростадил </w:t>
      </w:r>
      <w:r>
        <w:rPr>
          <w:rFonts w:cs="Times New Roman" w:ascii="Times New Roman" w:hAnsi="Times New Roman"/>
          <w:b/>
          <w:sz w:val="19"/>
          <w:szCs w:val="19"/>
          <w:u w:val="single"/>
        </w:rPr>
        <w:t>10мкг 1мл в область полового члена.</w:t>
      </w:r>
      <w:r>
        <w:rPr>
          <w:rFonts w:cs="Times New Roman" w:ascii="Times New Roman" w:hAnsi="Times New Roman"/>
          <w:sz w:val="19"/>
          <w:szCs w:val="19"/>
        </w:rPr>
        <w:t xml:space="preserve"> При этом мне разъяснено, что после инъекции на непродолжительный период времени (около 3-х часов) появляется эрекция.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4. Мне разъяснено, что в зависимости от полученного результата диагностического исследования мне может потребоваться другое, более информативное в моей ситуации, исследование или проведение того же исследования повторно через определённое время и готов его оплатить. Я доверяю принятие решения в этом вопросе своему лечащему врачу или врачу, проводящему исследование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5. Мне разъяснено, что при проведении медицинского вмешательства, в ближайшем или отдалённом периоде могут возникнуть различные осложнения и последствия: аллергические реакции, повышение артериального давления, головокружение, головная боль, боль в спине, инфекции верхних дыхательных путей, гриппоподобный синдром, синусит, заложенность носа, кашель, простатит, болевой синдром. Менее 1% - боль в яичках, отек яичек, ощущение тепла в яичках, утолщение яичек, покраснение мошонки, боль в мошонке, сперматоцеле, отек мошонки, гематурия, нарушение мочеиспускания, учащение мочеиспускания, императивные позывы к мочеиспусканию, боль в области таза, снижение АД, тахикардия, вазодилатация, периферические сосудистые нарушения, суправентрикулярная экстрасистолия, вазовагальные реакции, гипестезия, мышечная слабость, гипергидроз, сыпь, кожный зуд, тошнота, сухость во рту, увеличение уровня креатинина в сыворотке крови, судороги икроножных мышц, расширение зрачков. Кроме того побочными эффектами введения препарата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лпростадил является: </w:t>
      </w:r>
      <w:r>
        <w:rPr>
          <w:rFonts w:cs="Times New Roman" w:ascii="Times New Roman" w:hAnsi="Times New Roman"/>
          <w:sz w:val="19"/>
          <w:szCs w:val="19"/>
        </w:rPr>
        <w:t xml:space="preserve">боль и жжение в месте введения препарата, гематома в месте инъекции, приапизм (стойкая эрекция длительностью более 6 часов – требует неотложных действий – госпитализации в урологическое отделение для аспирации крови и, возможно, оперативного лечения, в последствии часто приводит к стойкой эректильной дисфункции и необходимости протезирования, частота по разным источникам от 0,4 до 1%), в отдаленном периоде возможно развитие фиброза полового члена. </w:t>
      </w:r>
      <w:r>
        <w:rPr>
          <w:rFonts w:cs="Times New Roman" w:ascii="Times New Roman" w:hAnsi="Times New Roman"/>
          <w:sz w:val="19"/>
          <w:szCs w:val="19"/>
          <w:highlight w:val="yellow"/>
        </w:rPr>
        <w:t>Также не исключен риск возникновения других последствия  вплоть до потери трудоспособности и летального исхода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Врач информировал меня об основных осложнениях и о способах их устранения, в том числе о необходимости немедленного обращения за медицинской помощью в случае наступления признаков проявления побочных эффектов препарата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лпростадил</w:t>
      </w:r>
      <w:r>
        <w:rPr>
          <w:rFonts w:cs="Times New Roman" w:ascii="Times New Roman" w:hAnsi="Times New Roman"/>
          <w:sz w:val="19"/>
          <w:szCs w:val="19"/>
        </w:rPr>
        <w:t xml:space="preserve">. При этом я понимаю, что невозможно оговорить каждое осложнение и перечень представленных мне осложнений не является исчерпывающим.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6. Я  поставил в известность врача обо всех проблемах, связанных  со  здоровьем, в том числе об аллергических проявлениях или индивидуальной  непереносимости лекарственных препаратов, в том числе на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лпростадил, гель и латекс, </w:t>
      </w:r>
      <w:r>
        <w:rPr>
          <w:rFonts w:cs="Times New Roman" w:ascii="Times New Roman" w:hAnsi="Times New Roman"/>
          <w:sz w:val="19"/>
          <w:szCs w:val="19"/>
        </w:rPr>
        <w:t xml:space="preserve">обо всех  перенесенных  мною (представляемым) и известных мне травмах, операциях, заболеваниях, в т.ч. носительстве ВИЧ-инфекции, вирусных гепатитах, туберкулезе, инфекциях, передаваемых половым путем, об экологических и производственных факторах физической, химической или биологической природы, воздействующих на меня (представляемого) во время жизнедеятельности, принимаемых лекарственных  средствах, проводившихся ранее переливаниях крови и ее компонентов, </w:t>
      </w:r>
      <w:r>
        <w:rPr>
          <w:rFonts w:cs="Times New Roman" w:ascii="Times New Roman" w:hAnsi="Times New Roman"/>
          <w:sz w:val="19"/>
          <w:szCs w:val="19"/>
          <w:highlight w:val="yellow"/>
        </w:rPr>
        <w:t>заболеваниях, предрасполагающие к возникновению приапизма (серповидно-клеточная анемия, миеломная болезнь, лейкоз), об анатомических деформациях полового члена (ангуляция полового члена, кавернозный фиброз, болезнь Пейрони), о наличии имплантанта полового члена, об известной мне повышенная чувствительности к компонентам препарата Алпростадил, об известных мне противопоказаниях половой жизни</w:t>
      </w:r>
      <w:r>
        <w:rPr>
          <w:rFonts w:cs="Times New Roman" w:ascii="Times New Roman" w:hAnsi="Times New Roman"/>
          <w:sz w:val="19"/>
          <w:szCs w:val="19"/>
        </w:rPr>
        <w:t>. Сообщил правдивые сведения о наследственности, а также об употреблении алкоголя, наркотических и токсических средств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7. Я согласен и разрешаю в случае опасного для жизни осложнения провести мне все необходимые лечебные мероприятия и привлекать соответствующих медицинских специалистов, которых оперирующий врач сочтёт необходимым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8. Мне разъяснено, что окончательный исход медицинского вмешательства во многом зависит от индивидуальных особенностей моего организма, связанных с этим процессов заживления и не может быть полностью спрогнозирован до начала лечения или во время его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9. Мне разъяснено, что данное согласие я могу отозвать в любое время до начала медицинского вмешательства. Содержание и цель настоящего документа мне разъяснены и понятн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Решение о проведении мне медицинского вмешательства принято мной добровольно, без навязывания мне чьей-либо воли.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ациент ________________________ _________</w:t>
        <w:tab/>
        <w:tab/>
        <w:t>«_________»___________________ 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(фамилия, имя, отчество)                (подпись)</w:t>
        <w:tab/>
        <w:tab/>
        <w:tab/>
        <w:tab/>
        <w:tab/>
        <w:tab/>
        <w:t>(дата)</w:t>
      </w:r>
    </w:p>
    <w:p>
      <w:pPr>
        <w:pStyle w:val="Style1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Врач: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  <w:b/>
          <w:i/>
          <w:sz w:val="19"/>
          <w:szCs w:val="19"/>
          <w:lang w:val="en-US" w:eastAsia="en-US"/>
        </w:rPr>
        <w:t xml:space="preserve"> 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                                                                                     (подпись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Настоящее информированное добровольное согласие составлено в соответствии со ст.ст. 13, 20 ФЗ «Об основах охраны граждан в Российской Федерации» № 323-ФЗ от 21.11.2013 г. </w:t>
      </w: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42:00Z</dcterms:created>
  <dc:creator>Лена</dc:creator>
  <dc:description/>
  <cp:keywords/>
  <dc:language>en-US</dc:language>
  <cp:lastModifiedBy>BedrinaAA</cp:lastModifiedBy>
  <cp:lastPrinted>2017-10-23T14:06:00Z</cp:lastPrinted>
  <dcterms:modified xsi:type="dcterms:W3CDTF">2018-01-18T08:53:00Z</dcterms:modified>
  <cp:revision>4</cp:revision>
  <dc:subject/>
  <dc:title/>
</cp:coreProperties>
</file>