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drawing>
          <wp:inline distT="0" distB="0" distL="0" distR="0">
            <wp:extent cx="5934075" cy="748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Информированное добровольное согласие медицинское вмешательство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(переливание препаратов крови и (или) ее компонентов)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Я, пациент (ФИО)__________________________________________________________________, карта пациента № ______________, в рамках договора об оказании платных медицинских услуг желаю получить платные медицинские услуги в Обществе с ограниченной ответственностью «Европейский медицинский центр «УГМК-Здоровье» (далее – «Медицинский центр») при этом мне разъяснена и мною осознана следующая информация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При оказании мне платных медицинских услуг может возникнуть необходимость в переливании мне препаратов и (или) компонентов крови.  Такая необходимость может возникнуть в разных ситуациях, в частности, при проведении оперативного вмешательства или при подготовке к плановому оперативному вмешательству, а также в иных случаях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не разъяснено, что решение о необходимости переливания компонентов и (или) препаратов крови может быть принято только врачом. Врач самостоятельно определяет показания к переливанию, а также конкретные компоненты и (или) препараты крови и их количество, необходимое в конкретной ситуации. 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Я поставил(а) в известность врача обо всех проблемах, связанных со здоровьем, в том числе об аллергических проявлениях или индивидуальной непереносимости лекарственных препаратов, обо всех перенесенных мною (представляемым) и известных мне травмах, операциях, заболеваниях, в   т.ч.  носительстве ВИЧ-инфекции, вирусных гепатитах, туберкулезе, инфекциях, передаваемых половым путем, об экологических и производственных факторах физической, химической или биологической природы, воздействующих на меня (представляемого) во   время   жизнедеятельности, принимаемых лекарственных средствах, проводившихся ранее переливаниях крови и ее   компонентов.   Сообщил(а) правдивые сведения о наследственности, а также об употреблении алкоголя, наркотических и токсических средств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Мне разъяснено, что при переливании компонентов и (или) препаратов крови могут возникнуть осложнения: аллергические реакции, инфекционные осложнения, нарушения со стороны сердечно-сосудистой и других систем жизнедеятельности организма, другие последствия вплоть до потери трудоспособности и летального исхода. Врач информировал меня об основных осложнениях и о способах их устранения. При этом я понимаю, что невозможно оговорить каждое осложнение и перечень представленных мне осложнений не является исчерпывающи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Я согласен и разрешаю в случае опасного для жизни осложнения провести мне все необходимые лечебные мероприятия и привлекать соответствующих специалистов, которые врач, проводящий переливание, сочтёт необходим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не разъяснено, что данное согласие я могу отозвать в любое время до начала перели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шение о проведении мне переливания препаратов и (или) компонентов крови принято мной добровольно, без навязывания мне чьей-либо воли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состоянии моего здоровья разрешаю сообщать 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ациент ________________________ _________</w:t>
        <w:tab/>
        <w:tab/>
        <w:t>«_________»__________________ 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 (фамилия, имя, отчество) (подпись)</w:t>
        <w:tab/>
        <w:tab/>
        <w:tab/>
        <w:tab/>
        <w:tab/>
        <w:tab/>
        <w:t>(дата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рач: </w:t>
      </w:r>
      <w:r>
        <w:rPr>
          <w:rFonts w:cs="Times New Roman" w:ascii="Times New Roman" w:hAnsi="Times New Roman"/>
          <w:lang w:val="en-US" w:eastAsia="en-US"/>
        </w:rPr>
        <w:t xml:space="preserve">__________________________________________________________________________ </w:t>
      </w:r>
      <w:r>
        <w:rPr>
          <w:rFonts w:cs="Times New Roman" w:ascii="Times New Roman" w:hAnsi="Times New Roman"/>
          <w:b/>
          <w:i/>
          <w:lang w:val="en-US" w:eastAsia="en-US"/>
        </w:rPr>
        <w:t xml:space="preserve"> __________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(фамилия,имя,отчество)                                                        (подпись)                      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стоящее информированное добровольное согласие составлено в соответствии со ст.ст. 13, 20 ФЗ «Об основах охраны граждан в Российской Федерации» № 323-ФЗ от 21.11.2013 г. </w:t>
      </w:r>
      <w:r>
        <w:rPr>
          <w:sz w:val="22"/>
          <w:szCs w:val="22"/>
        </w:rPr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сли Пациент не достиг возраста 15 лет или неспособен дать согласие поскольку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стоящее согласие за него даёт законный представитель (родитель, опекун, иное лицо с правами законного представителя)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Законный представитель Пациента ________________________________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_____» ______________ 20_____ г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сли состояние Пациента не позволяет ему выразить свою волю, а переливание компонентов и (или) препаратов крови неотложно, вопрос о его проведении в интересах Пациента решает консилиум, а при невозможности собрать консилиум – непосредственно лечащий или дежурный врач с последующим уведомлением должностных лиц Медицинского цент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силиум в составе не менее 3-х врачей, ФИО разборчиво и подпись или ФИО лечащего (дежурного) врача и подпись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___________________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есоглас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 переливания мне препаратов и (или) компонентов крови отказываюсь. О возможных последствиях и осложнениях предупреждён (предупреждена)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ациент ________________________ 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 (фамилия, имя, отчество) (подпись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сли Пациент не достиг возраста 15 лет или неспособен дать согласие поскольку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стоящее согласие за него даёт законный представитель (родитель, опекун, иное лицо с правами законного представителя)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онный представитель Пациента _____________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ее информированное добровольное согласие составлено в соответствии со ст.ст. 24, 30, 31, 32, 33 Основ законодательства Российской федерации об охране здоровья гражда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93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1:26:00Z</dcterms:created>
  <dc:creator>Лена</dc:creator>
  <dc:description/>
  <cp:keywords/>
  <dc:language>en-US</dc:language>
  <cp:lastModifiedBy>Репин Константин Юрьевич</cp:lastModifiedBy>
  <cp:lastPrinted>2019-06-06T08:52:00Z</cp:lastPrinted>
  <dcterms:modified xsi:type="dcterms:W3CDTF">2019-06-06T03:52:00Z</dcterms:modified>
  <cp:revision>8</cp:revision>
  <dc:subject/>
  <dc:title/>
</cp:coreProperties>
</file>